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„Odznaky lesnej, poľovníckej a rybárskej stráže a stráže prírody IV.“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ID zákazky 66867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odznakov podľa druhu, počtu a vyobrazenia nižšia, vrátane dopravy na miesto určenia a vyloženia.  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lesnej stráže v počte 340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poľovníckej stráže v počte 810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rybárskej stráže v počte 245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stráže prírody v počte 150 </w:t>
      </w:r>
      <w:r>
        <w:rPr>
          <w:rFonts w:cs="Arial Narrow" w:ascii="Arial Narrow" w:hAnsi="Arial Narrow"/>
          <w:color w:val="000000"/>
          <w:sz w:val="22"/>
          <w:szCs w:val="22"/>
          <w:lang w:val="sk-SK" w:bidi="sk-SK"/>
        </w:rPr>
        <w:t>kusov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44316500-3 - Kovotepecké výrob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Doplňujúci kód CPV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" w:ascii="Arial Narrow" w:hAnsi="Arial Narrow"/>
          <w:sz w:val="22"/>
          <w:szCs w:val="22"/>
        </w:rPr>
        <w:t>je do 9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Ústredný sklad Ministerstva vnútra Slovenskej republiky, Príboj 560, 976 13 Slovenská Ľupč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415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lesn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34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znak lesnej stráže je vyrobený razením  z mosadze MS 80, má povrchovú úpravu patina farbená a má okrúhly tvar s priemerom 5 cm. Obsahuje štátny znak Slovenskej republiky, okolo ktorého je v hornej časti názov „LESNÁ STRÁŽ“, v dolnej časti je evidenčné číslo (štatistický znak okresu a štvormiestne poradové číslo, ktoré bude verejným obstarávateľom spresnené úspešnému uchádzačovi ) a zobrazenia dvoch vetvičiek ihličnatého stromu. Zo zadnej strany je upínanie na skrutku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01"/>
        <w:gridCol w:w="1117"/>
        <w:gridCol w:w="2967"/>
        <w:gridCol w:w="1662"/>
        <w:gridCol w:w="1666"/>
      </w:tblGrid>
      <w:tr>
        <w:trPr>
          <w:trHeight w:val="16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poľovníckej stráže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81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dznak poľovníckej stráže  je vyrobený razením z mosadze MS 90, má povrchovú úpravu niklovaná farbená a má oválny tvar s priemerom 5 cm. Obsahuje štátny znak Slovenskej republiky, názov „POĽOVNÍCKA STRÁŽ“ a zobrazenie lipovej ratolesti. Zo zadnej strany je upínanie na skrutku a evidenčné číslo (štatistický znak okresu a štvormiestne poradové číslo, </w:t>
            </w:r>
            <w:r>
              <w:rPr>
                <w:rFonts w:cs="Arial Narrow" w:ascii="Arial Narrow" w:hAnsi="Arial Narrow"/>
                <w:sz w:val="22"/>
                <w:szCs w:val="22"/>
              </w:rPr>
              <w:t>ktoré bude verejným obstarávateľom spresnené úspešnému uchádzačovi).</w:t>
            </w:r>
          </w:p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rybársk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45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rybárskej stráže je vyrobený razením z mosadze MS 90, povrchová úprava niklovaná farbená a má oválny tvar s priemerom 6 cm. Obsahuje štátny znak Slovenskej republiky, okolo ktorého je názov „RYBÁRSKA STRÁŽ“ a v dolnej časti zobrazenie lipovej ratolesti. Na spodnej strane je pevne priložená elipsa o šírke 3 cm, na ktorej je evidenčné číslo (štatistický znak okresu a štvormiestne poradové číslo, ktoré bude verejným obstarávateľom spresnené  úspešnému uchádzačovi). Zo zadnej strany je upínanie na skrutk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stráže prírody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5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stráže prírody je vyrobený razením z mosadze MS 80, povrchová úprava niklovaná farbená a má oválny tvar s priemerom 6 cm. Obsahuje štátny znak Slovenskej republiky na zelenom podklade, pod ktorým je názov „STRÁŽ PRÍRODY“. Zo zadnej strany je upínanie na skrutku a evidenčné číslo (štvormiestne poradové číslo), ktoré bude verejným obstarávateľom spresnené úspešnému uchádzačovi.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lesn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2668270" cy="2619375"/>
            <wp:effectExtent l="0" t="0" r="0" b="0"/>
            <wp:docPr id="1" name="Obrázo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32" w:right="1446" w:gutter="0" w:header="0" w:top="1368" w:footer="3" w:bottom="3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sz w:val="19"/>
          <w:szCs w:val="19"/>
        </w:rPr>
        <w:t xml:space="preserve">  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poľovníck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sk-SK" w:bidi="sk-SK"/>
        </w:rPr>
        <w:t xml:space="preserve">                          </w:t>
      </w:r>
      <w:r>
        <w:rPr>
          <w:lang w:val="sk-SK" w:eastAsia="en-US"/>
        </w:rPr>
        <w:drawing>
          <wp:inline distT="0" distB="0" distL="0" distR="0">
            <wp:extent cx="2286635" cy="3333750"/>
            <wp:effectExtent l="0" t="0" r="0" b="0"/>
            <wp:docPr id="3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bCs/>
          <w:sz w:val="19"/>
          <w:szCs w:val="19"/>
          <w:lang w:val="sk-SK" w:bidi="sk-SK"/>
        </w:rPr>
      </w:pPr>
      <w:r>
        <w:rPr>
          <w:rFonts w:cs="Arial Narrow" w:ascii="Arial Narrow" w:hAnsi="Arial Narrow"/>
          <w:b/>
          <w:bCs/>
          <w:sz w:val="19"/>
          <w:szCs w:val="19"/>
          <w:lang w:val="sk-SK" w:bidi="sk-SK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eastAsia="Arial"/>
        </w:rPr>
        <w:t xml:space="preserve">       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bidi="sk-SK"/>
        </w:rPr>
        <w:t>Vyobrazenie odznaku rybárskej stráže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bidi="sk-SK"/>
        </w:rPr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eastAsia="Arial Narrow" w:cs="Arial Narrow"/>
          <w:b/>
          <w:b/>
          <w:bCs/>
          <w:sz w:val="22"/>
          <w:szCs w:val="22"/>
          <w:lang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4067810" cy="4588510"/>
            <wp:effectExtent l="0" t="0" r="0" b="0"/>
            <wp:docPr id="4" name="Obrázo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  <w:tab/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1368" w:footer="3" w:bottom="1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stráže prírody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3318510" cy="4124960"/>
            <wp:effectExtent l="0" t="0" r="0" b="0"/>
            <wp:docPr id="6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"/>
          <w:szCs w:val="2"/>
          <w:lang w:val="sk-SK" w:bidi="sk-SK"/>
        </w:rPr>
      </w:pPr>
      <w:r>
        <w:rPr>
          <w:rFonts w:cs="Arial Narrow" w:ascii="Arial Narrow" w:hAnsi="Arial Narrow"/>
          <w:b/>
          <w:bCs/>
          <w:sz w:val="2"/>
          <w:szCs w:val="2"/>
          <w:lang w:val="sk-SK" w:bidi="sk-SK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120" w:after="120"/>
        <w:jc w:val="both"/>
        <w:rPr>
          <w:rFonts w:ascii="Arial Narrow" w:hAnsi="Arial Narrow" w:cs="Arial Narrow"/>
          <w:b/>
          <w:b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b/>
          <w:i/>
          <w:color w:val="000000"/>
          <w:sz w:val="2"/>
          <w:szCs w:val="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8"/>
      <w:footerReference w:type="default" r:id="rId9"/>
      <w:type w:val="nextPage"/>
      <w:pgSz w:w="11906" w:h="16838"/>
      <w:pgMar w:left="1418" w:right="1559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6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8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9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56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5-05-16T12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